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Budowa sieci wodociągowej i kanalizacyjnej w ulicy Ziemiańskiej, Mieszczańskiej oraz Żwirki i Wigury w Białej Podlaskiej – etap III”, nr postępowania: ZP.271.1.23.2025.IMO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287156566"/>
      <w:bookmarkStart w:id="1" w:name="__Fieldmark__0_287156566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287156566"/>
      <w:bookmarkStart w:id="3" w:name="__Fieldmark__1_287156566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45:00Z</dcterms:created>
  <dc:creator>Bartłomiej Kardas</dc:creator>
  <dc:description/>
  <cp:keywords/>
  <dc:language>en-US</dc:language>
  <cp:lastModifiedBy>Ilona Olichwierowicz</cp:lastModifiedBy>
  <cp:lastPrinted>2025-07-14T12:30:00Z</cp:lastPrinted>
  <dcterms:modified xsi:type="dcterms:W3CDTF">2025-09-30T10:41:00Z</dcterms:modified>
  <cp:revision>8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